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QR- квест “Путешествие по англогоязычным странам”. 5 класс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вторение и систематизация знаний, полученных на уроках по теме “ Cтраны и национальности”; Отработка навыков аудирования; развитие монологической речи учащихся, отработка навыков чтения и письм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 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ормировать осознанное, уважительное и доброжелательное отношение к мнению другого человека, формировать коммуникативную компетентность в общении и сотрудничестве со сверстниками, проявлять интерес к новому содержанию, оценивать свой вклад в работу групп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гулятивные 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определять цель, обнаруживать и формулировать проблему с помощью учителя и самостоятельно, выдвигать версии, находить и исправлять свои ошибки, оценивать степень успешности достижения цел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знавательные 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cамостоятельно выделять и формулировать познавательные цели, учиться структурировать знания, устанавливать логические связи, анализировать, сравнивать, классифицировать, использовать мобильное устройство с целью обнаружения закодированной информаци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муникативные 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излагать свою точку зрения, аргументируя её, быть готовым изменить свою точку зрения, участвовать в обсуждении, понимать позицию другого, использовать речевые средства в соответствии с ситуацие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атериалы: маршрутные листы, карта игры, листы с заданиями, ключи – ответы, листы самооценки (для детей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: смартфоны (планшеты), подключенные к интернету (минимум 5 штук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емые технологии: интерактивные технологии, здоровье-сберегающие технолог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 QR -квеста</w:t>
      </w:r>
    </w:p>
    <w:tbl>
      <w:tblPr>
        <w:tblW w:w="1476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7"/>
        <w:gridCol w:w="4260"/>
        <w:gridCol w:w="4395"/>
        <w:gridCol w:w="3969"/>
      </w:tblGrid>
      <w:tr>
        <w:trPr/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4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этап. Самоопределение в деятельности.</w:t>
            </w:r>
          </w:p>
        </w:tc>
        <w:tc>
          <w:tcPr>
            <w:tcW w:w="4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ветствует учащихся, проверяет их готовность. Создает эмоциональный настро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елит класс на 5 команд ( по 4-6 человек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общает, что сегодня им предстоит совершить виртуальное путешествие и помогут в этом их мобильные устройства. Предлагает выполнить первое задание для того, что определить место путешествия. Формулирует задание №1 – Собрать пазл( флаг одной из англоязычных стран). Подводит учащихся к теме путешествия (Англоговорящие страны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ъявляет карту квеста, раздает 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2C7BDE"/>
                  <w:sz w:val="24"/>
                  <w:szCs w:val="24"/>
                  <w:u w:val="single"/>
                  <w:lang w:eastAsia="ru-RU"/>
                </w:rPr>
                <w:t>маршрутные лист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Л), объясняет задания на всех 5 стан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являют готовность. Проверяют наличие в гаджетах программы для чтения QR – кодов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аживаются по группам на заранее подготовленные учителем места (5 столов – станций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яют задание на “станции”. Высказывают свои предположения в группе. Формулируют тему путешествия. Выясняют, с какими странами им предстоит познакомитьс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накомятся с правилами игры, изучают свой маршрутный лист (МЛ). Сканируют коды последовательности прохождения маршрута и определяют очередность прохождения станций.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ить цели и задач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вовать в коллективном обсуждении проблемы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лучать нужную информацию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ирать, обобщать и систематизировать полученные данные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ознавать цель выполнения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являть интерес к новой форме работы</w:t>
            </w:r>
          </w:p>
        </w:tc>
      </w:tr>
      <w:tr>
        <w:trPr/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этап. Актуализация знаний. Оперирование ими для решения практических задач.</w:t>
            </w:r>
          </w:p>
        </w:tc>
        <w:tc>
          <w:tcPr>
            <w:tcW w:w="4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учащимся приступить к выполнению Задания 1маршрутного листа. Время выполнения каждого этапа 4-5 минут (сопровождается музыкальным фрагментом). Далее, по завершению музыкального сопровождения, происходит самопроверка правильности выполнения задания путем считывания QR-кодов, выданных учителем после завершения каждого этапа, и смена станци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1. The USA(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u w:val="single"/>
                  <w:lang w:eastAsia="ru-RU"/>
                </w:rPr>
                <w:t>США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филворд. Найдите и выпишите в свой МЛ названия 10 штатов СШ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2. Canada. (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u w:val="single"/>
                  <w:lang w:eastAsia="ru-RU"/>
                </w:rPr>
                <w:t>Канада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канируйте QR- коды, прослушайте закодированные файлы, определите, какие зимние виды спорта популярные в Канаде они передают. Соотнесите услышанные слова со словами данными ниже. Ответы впишите в свой М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3. Australia.(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u w:val="single"/>
                  <w:lang w:eastAsia="ru-RU"/>
                </w:rPr>
                <w:t>Австралия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5 карточек с названиями австралийских животных и 5 карточек с загадками, в которых описывается внешность, повадки или способы питания данных животных. Учащимся требуется разгадать загадки и определить, о каком животном идет речь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записать в свой М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Задание 4. The UK</w:t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u w:val="single"/>
                  <w:lang w:eastAsia="ru-RU"/>
                </w:rPr>
                <w:t>(Великобритания)</w:t>
              </w:r>
            </w:hyperlink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просканировать данный код, прочитать закодированную ссылку, пройти по данной ссылке на сайт </w:t>
            </w: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2C7BDE"/>
                  <w:sz w:val="24"/>
                  <w:szCs w:val="24"/>
                  <w:u w:val="single"/>
                  <w:lang w:eastAsia="ru-RU"/>
                </w:rPr>
                <w:t>learningapps.or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 выполнить задание – соотнести изображения достопримечательностей Лондона с их названиям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5. New Zealand(</w:t>
            </w: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u w:val="single"/>
                  <w:lang w:eastAsia="ru-RU"/>
                </w:rPr>
                <w:t>Новая Зеландия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ет задание: прочить текст, ознакомиться с данными под текстом словами и вставить эти слова в пропуски в тексте. Контролирует ход выполнения задания. Помогает при необходимости.</w:t>
            </w:r>
          </w:p>
        </w:tc>
        <w:tc>
          <w:tcPr>
            <w:tcW w:w="4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станциях последовательно, согласно своим М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1.Изучают предложенную учителем карточку с заданием. Актуализируют свои знания названий штатов США. Находят знакомые им штаты, записывают в МЛ, проверяют правильность написания слов. После завершения отведенного времени, получают QR-код с правильными ответами, сканируют его и осуществляют самопроверку. Фиксируют это в своих М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канируют QR – коды. Актуализируют знания названий зимних видов спорта, отрабатывают навыки аудирования: прослушивают закодированные файлы, соотносят прослушанные слова со словами, данными в задании. Варианты ответов записывают в свой МЛ. После завершения отведенного времени, получают QR-код с правильными ответами, сканируют его и осуществляют самопроверку. Фиксируют это в своих М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3. Актуализируют свои знания по теме “Животные”. Читают названия животных, читают загадки. Соотносят названия животного с текстом загадки. Обсуждают и обосновывают свой выбор в группе. Варианты ответов записывают в свой МЛ. После завершения отведенного времени, получают QR-код с правильными ответами, сканируют его и осуществляют самопроверк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туализируют знания по страноведению. Сканируют предложенный qr-код с помощью своих телефонов, проходят по закодированной ссылке. Выполняют задания в </w:t>
            </w: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  <w:t xml:space="preserve">learningapps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визуальный и лексический ряды</w:t>
            </w: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зображения достопримечательностей с их названиями. Обсуждают свой выбор в группе. Варианты ответов записывают в свой МЛ. После завершения отведенного времени, получают QR-код с правильными ответами, сканируют его и осуществляют само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Актуализируют лексику по теме: “Страноведение”. Отрабатывают навыки чтения. Высказывают свои предположения в группе. Дополняют текст словами на выбор. Варианты ответов записывают в свой МЛ. После завершения отведенного времени, получают QR-код с правильными ответами, сканируют его и осуществляют самопроверку.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 результат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ение методов информационного поиска с помощью мобильных устройст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ление логических связей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ть анализировать, сравнивать, классифицировать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менение полученных раннее знаний для решения практической задач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лагать свою точку зрения, аргументируя её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ыть готовым изменить свою точку зрен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суждение в группе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ть позицию другого, выраженную в явном и неявном вид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речевые средства в соответствии с ситуацие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осознанного, уважительного и доброжелательного отношения к мнению другого человека, -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цель, обнаруживать и формулировать проблему урока с помощью учителя и самостоятельно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вигать версии, выбирать средства достижения цел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ть свои действ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по плану, находить и исправлять свои ошибк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степень успешности достижения цели по известным критерия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ринимать на слух и выборочно понимать краткие несложные аудио-тексты, выделяя значимую/нужную/необходимую информацию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итать аутентичные тексты с выборочным пониманием значимой/нужной/интересующе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познавание и употребление в речи основных значений изученных лексических единиц.</w:t>
            </w:r>
          </w:p>
        </w:tc>
      </w:tr>
      <w:tr>
        <w:trPr/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этап. Контроль и оценка результатов деятельности. Рефлексия.</w:t>
            </w:r>
          </w:p>
        </w:tc>
        <w:tc>
          <w:tcPr>
            <w:tcW w:w="4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рганизует самопроверку правильности ответов, занесенных в МЛ учащихс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тмечает степень вовлеченности учащихся в работ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едлагает учащимся подумать над вопросом, для чего они выполняли данную работ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центирует внимание на конечных результатах деятельн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ъявляет победителей игры.</w:t>
            </w:r>
          </w:p>
        </w:tc>
        <w:tc>
          <w:tcPr>
            <w:tcW w:w="4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ыполняют самопроверку ответов в М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2. Заполняют индивидуально таблицу самооценк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елают выводы о значении выполнения дан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4.Формулируют конечный результат своей работы.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ить связь между целью деятельности и её результато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ть степень успешности достижения цели по известным критериям.</w:t>
              <w:br/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ознавать важность выполнения работы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ть свой вклад в общее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ознать личные мотивы учения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olderview?id=0B5BuPmKA2i0MOHF6b3JhMC11WWM&amp;usp=sharing" TargetMode="External"/><Relationship Id="rId3" Type="http://schemas.openxmlformats.org/officeDocument/2006/relationships/hyperlink" Target="https://docs.google.com/document/d/1IngWyT_qxqlMe5JdwnNhT32MP-avs3HLNFQaWMR8qhU/edit?pref=2&amp;pli=1" TargetMode="External"/><Relationship Id="rId4" Type="http://schemas.openxmlformats.org/officeDocument/2006/relationships/hyperlink" Target="https://docs.google.com/document/d/13L_XWatyrZfFKpk0R2WKPP_fQ1Lwc0jeItGUBEjjt2c/edit?pref=2&amp;pli=1" TargetMode="External"/><Relationship Id="rId5" Type="http://schemas.openxmlformats.org/officeDocument/2006/relationships/hyperlink" Target="https://docs.google.com/document/d/17L9awe-1e5G8fhu2M2ePfmH-qo1DMXxwqPyrHgk_1fg/edit?pref=2&amp;pli=1" TargetMode="External"/><Relationship Id="rId6" Type="http://schemas.openxmlformats.org/officeDocument/2006/relationships/hyperlink" Target="https://docs.google.com/document/d/1sF6IGlZ0LxgxIzEx9jxpIsXKXL35nwabl-yIen_MSRA/edit?usp=sharing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hyperlink" Target="https://docs.google.com/document/d/1AIFw2RMTr1ZWRct1d4CYEYwLyyZ1E1-9vgWi96sz71c/edit?usp=sharin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55:00Z</dcterms:created>
  <dc:creator>user</dc:creator>
  <dc:description/>
  <cp:keywords/>
  <dc:language>en-US</dc:language>
  <cp:lastModifiedBy>Кристина</cp:lastModifiedBy>
  <cp:lastPrinted>2018-02-14T18:34:00Z</cp:lastPrinted>
  <dcterms:modified xsi:type="dcterms:W3CDTF">2018-02-14T13:35:00Z</dcterms:modified>
  <cp:revision>2</cp:revision>
  <dc:subject/>
  <dc:title/>
</cp:coreProperties>
</file>